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971" w:hRule="atLeast"/>
        </w:trPr>
        <w:tc>
          <w:tcPr>
            <w:tcW w:w="9464" w:type="dxa"/>
            <w:tcBorders/>
            <w:vAlign w:val="bottom"/>
          </w:tcPr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____ сессии V созыв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№ _____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3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5 сессии V созыв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 декабря 2024 г. № 18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енского сельского поселения 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___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по разделам и подразделам</w:t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лассификации расходов бюджета Николенского сельского поселения Гулькевичского района на 2025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567"/>
        <w:gridCol w:w="1418"/>
      </w:tblGrid>
      <w:tr>
        <w:trPr>
          <w:trHeight w:val="63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Николенского сельского поселения      Гулькевич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6 011,2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775,6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7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2,8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2,6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62,9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421,9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21,9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</w:tr>
      <w:tr>
        <w:trPr>
          <w:trHeight w:val="37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89,1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9,1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доснабжение и водоотвед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359,6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9,6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011,2</w:t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ind w:left="-567" w:hanging="0"/>
        <w:rPr/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ind w:left="-567" w:hanging="0"/>
        <w:rPr/>
      </w:pPr>
      <w:r>
        <w:rPr>
          <w:sz w:val="28"/>
          <w:szCs w:val="28"/>
        </w:rPr>
        <w:t xml:space="preserve">Николен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ind w:left="-567" w:hanging="0"/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         И.Н. Бой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Пользователь</cp:lastModifiedBy>
  <cp:lastPrinted>2025-08-11T14:51:00Z</cp:lastPrinted>
  <dcterms:modified xsi:type="dcterms:W3CDTF">2025-08-25T07:04:00Z</dcterms:modified>
  <cp:revision>112</cp:revision>
  <dc:subject/>
  <dc:title>21</dc:title>
</cp:coreProperties>
</file>